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ROMÂNIA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JUDEŢULPRAHOVA                                                 </w:t>
        <w:tab/>
        <w:tab/>
        <w:tab/>
        <w:t>NR. ÎNREGISTRARE :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MUNICIPIUL PLOIEŞTI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DIRECŢIA GENERALĂ DE DEZVOLTARE URBANĂ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302954 /19.04.2022           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20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57" w:right="243" w:firstLine="2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IRECTIA ADMINISTRATIE PUBLICA, </w:t>
        <w:tab/>
        <w:tab/>
        <w:tab/>
        <w:t xml:space="preserve">  NR. ÎNREGISTRARE 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57" w:right="-1" w:firstLine="2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URIDIC CONTENCIOS, ACHIZITII PUBLICE, CONTRACTE   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57" w:right="243" w:firstLine="2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PORT DE SPECIALITAT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 proiectul de hotărâre privind aprobarea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Planului Urbanistic de Detaliu – „</w:t>
      </w:r>
      <w:r>
        <w:rPr>
          <w:rFonts w:eastAsia="Calibri" w:cs="Times New Roman" w:ascii="Times New Roman" w:hAnsi="Times New Roman"/>
          <w:b/>
          <w:bCs/>
          <w:szCs w:val="24"/>
          <w:lang w:val="en-US" w:eastAsia="en-US"/>
        </w:rPr>
        <w:t>Construire stație de  distribuție carburanți, mijloace de publicitate, împrejmuire teren și organizare de șantier”,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Str.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Andrei Mureșanu nr. 59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(număr cadastral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145382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), Municipiul Ploiești.            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  <w:t>BENEFICIAR :</w:t>
        <w:tab/>
        <w:t xml:space="preserve">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SC OMV PETROM MARKETING  SRL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PROIECTANT :</w:t>
        <w:tab/>
        <w:t>S.C. BIG ARHIGEO SRL -arh. Bogdan Florin Georgescu</w:t>
        <w:tab/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rin prezentul proiect se supune aprobării Consiliului Local al Municipiului Ploiești, în conformitate cu prevederile Legii nr. 350/2001 privind amenajarea teritoriului și urbanismul, cu modificările și completările ulterioare, </w:t>
      </w:r>
      <w:r>
        <w:rPr>
          <w:rFonts w:eastAsia="Calibri" w:cs="Times New Roman" w:ascii="Times New Roman" w:hAnsi="Times New Roman"/>
          <w:szCs w:val="24"/>
          <w:lang w:eastAsia="en-US"/>
        </w:rPr>
        <w:t>Planul Urbanistic de Detaliu –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„</w:t>
      </w:r>
      <w:r>
        <w:rPr>
          <w:rFonts w:eastAsia="Calibri" w:cs="Times New Roman" w:ascii="Times New Roman" w:hAnsi="Times New Roman"/>
          <w:bCs/>
          <w:szCs w:val="24"/>
          <w:lang w:val="en-US" w:eastAsia="en-US"/>
        </w:rPr>
        <w:t>Construire stație de distribuție carburanți, mijloace de publicitate, împrejmuire teren și organizare de șantier”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Str.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Andrei Mureșanu nr. 59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(număr cadastral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145382</w:t>
      </w:r>
      <w:r>
        <w:rPr>
          <w:rFonts w:eastAsia="Calibri" w:cs="Times New Roman" w:ascii="Times New Roman" w:hAnsi="Times New Roman"/>
          <w:szCs w:val="24"/>
          <w:lang w:eastAsia="en-US"/>
        </w:rPr>
        <w:t>), Municipiul Ploiești.</w:t>
      </w:r>
      <w:r>
        <w:rPr>
          <w:rFonts w:cs="Times New Roman" w:ascii="Times New Roman" w:hAnsi="Times New Roman"/>
          <w:szCs w:val="24"/>
        </w:rPr>
        <w:t xml:space="preserve">           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entru  ridicarea restricției de construire și </w:t>
      </w:r>
      <w:r>
        <w:rPr>
          <w:rFonts w:cs="Times New Roman" w:ascii="Times New Roman" w:hAnsi="Times New Roman"/>
          <w:szCs w:val="24"/>
          <w:lang w:val="en-US"/>
        </w:rPr>
        <w:t xml:space="preserve">reglementarea modului de conformare și amplasare a </w:t>
      </w:r>
      <w:r>
        <w:rPr>
          <w:rFonts w:cs="Times New Roman" w:ascii="Times New Roman" w:hAnsi="Times New Roman"/>
          <w:szCs w:val="24"/>
        </w:rPr>
        <w:t xml:space="preserve"> stației de distribuție carburanți  propuse s-a elaborat Planul Urbanistic Detaliu - </w:t>
      </w:r>
      <w:r>
        <w:rPr>
          <w:rFonts w:cs="Times New Roman" w:ascii="Times New Roman" w:hAnsi="Times New Roman"/>
          <w:bCs/>
          <w:szCs w:val="24"/>
          <w:lang w:val="en-US"/>
        </w:rPr>
        <w:t>Construire stație de  distribuție carburanți, mijloace de publicitate, împrejmuire teren și organizare de șantier</w:t>
      </w:r>
      <w:r>
        <w:rPr>
          <w:rFonts w:cs="Times New Roman" w:ascii="Times New Roman" w:hAnsi="Times New Roman"/>
          <w:szCs w:val="24"/>
        </w:rPr>
        <w:t>”.</w:t>
      </w:r>
    </w:p>
    <w:p>
      <w:pPr>
        <w:pStyle w:val="Normal"/>
        <w:tabs>
          <w:tab w:val="left" w:pos="720" w:leader="none"/>
          <w:tab w:val="left" w:pos="990" w:leader="none"/>
        </w:tabs>
        <w:ind w:left="426" w:right="27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iectantul a executat Planul Urbanistic Detaliu la solicitarea beneficiarului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SC OMV PETROM MARKETING  SR</w:t>
      </w:r>
      <w:r>
        <w:rPr>
          <w:rFonts w:cs="Times New Roman" w:ascii="Times New Roman" w:hAnsi="Times New Roman"/>
          <w:szCs w:val="24"/>
        </w:rPr>
        <w:t>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în concordanţă cu prevederile Ordinului M.L.P.A.T. nr. 37/N/2000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firstLine="567"/>
        <w:jc w:val="both"/>
        <w:rPr/>
      </w:pPr>
      <w:r>
        <w:rPr>
          <w:rFonts w:cs="Times New Roman" w:ascii="Times New Roman" w:hAnsi="Times New Roman"/>
          <w:szCs w:val="24"/>
        </w:rPr>
        <w:t>Imobilul (teren și construcții) studiat cu nr. cadastral 145382 format din teren in suprafața de 921 mp si  construcțiile C1 - spațiu comercial (P), Sc = 44 mp și C2,C3,C4 - anexe cu Sc = 4, 25 mp fiecare) se află în intravilanul municipiului Ploiesti și este proprietatea S.C OMV PETROM MARKETING S.R.L, conform Extrasului de carte funciara pentru informare eliberat de O.C.P.I.Prahova, urmare cererii cu nr.146330 din 21.10.2021.</w:t>
      </w:r>
    </w:p>
    <w:p>
      <w:pPr>
        <w:pStyle w:val="Normal"/>
        <w:tabs>
          <w:tab w:val="clear" w:pos="720"/>
          <w:tab w:val="left" w:pos="0" w:leader="none"/>
        </w:tabs>
        <w:ind w:left="426" w:firstLine="567"/>
        <w:jc w:val="both"/>
        <w:rPr/>
      </w:pPr>
      <w:r>
        <w:rPr>
          <w:rFonts w:cs="Times New Roman" w:ascii="Times New Roman" w:hAnsi="Times New Roman"/>
          <w:szCs w:val="24"/>
        </w:rPr>
        <w:t>Conform PUG si RLU, terenul se afla in zonă cu interdicție de construire până la elaborare PUZ/PUD si zonă protejată din punct de vedere sanitar.</w:t>
      </w:r>
    </w:p>
    <w:p>
      <w:pPr>
        <w:pStyle w:val="Normal"/>
        <w:tabs>
          <w:tab w:val="clear" w:pos="720"/>
          <w:tab w:val="left" w:pos="0" w:leader="none"/>
        </w:tabs>
        <w:ind w:left="426" w:firstLine="567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Terenul are categoria de folosinta curți construcții.</w:t>
      </w:r>
    </w:p>
    <w:p>
      <w:pPr>
        <w:pStyle w:val="Normal"/>
        <w:tabs>
          <w:tab w:val="clear" w:pos="720"/>
          <w:tab w:val="left" w:pos="0" w:leader="none"/>
        </w:tabs>
        <w:ind w:left="426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cest Plan Urbanistic Detaliu a fost solicitat prin Certificatul de Urbanism</w:t>
      </w:r>
      <w:r>
        <w:rPr>
          <w:rFonts w:cs="Times New Roman" w:ascii="Times New Roman" w:hAnsi="Times New Roman"/>
          <w:cap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r. 236/09.03.2020.</w:t>
      </w:r>
    </w:p>
    <w:p>
      <w:pPr>
        <w:pStyle w:val="Normal"/>
        <w:tabs>
          <w:tab w:val="clear" w:pos="720"/>
          <w:tab w:val="left" w:pos="0" w:leader="none"/>
        </w:tabs>
        <w:ind w:left="426" w:firstLine="567"/>
        <w:jc w:val="both"/>
        <w:rPr>
          <w:rFonts w:ascii="Times New Roman" w:hAnsi="Times New Roman" w:eastAsia="Calibri" w:cs="Times New Roman"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caps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Cs w:val="24"/>
          <w:lang w:eastAsia="en-US"/>
        </w:rPr>
        <w:t xml:space="preserve">existent : 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Conform PUG aprobat prin HCL nr. 209/1999 și prelungit prin HCL nr. 382/2009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imobilul studiat  este situat în UTR - N 9, zona Is- zonă instituții și servicii cu destinația exclusivă de activități PECO.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Indicatorii urbanistici maximali: POT maxim admis = 50%, CUT maxim admis = 1,50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Folosința actuală a terenului : curți construcții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suprafață teren -921 mp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parcelă construibilă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regim de aliniere 10,50 m din axul str. Andrei Muresanu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retragerea minimă față de limitele laterale și posterioară va respecta Codul Civil;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- pentru clădirile si amenajarile cu caracter public, împrejmuirile vor fi decorative cu o înălțime maximă de 1,20m, preferabil transparente și dublate de gard viu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 nr. de parcaje necesare – conform Anexei nr.5 din HGR 525/1996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terenul are acces direct la str.Andrei Mureșanu și oferă posibilitatea racordării la utilitățile existente în zonă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caps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349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>B. PROPUNERE :</w:t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Arial"/>
          <w:b/>
          <w:szCs w:val="24"/>
          <w:lang w:val="it-IT" w:eastAsia="en-US"/>
        </w:rPr>
        <w:tab/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 Scopul elaborarii P.U.D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este  ridicarea restricției de construire, păstrarea zonării funcționale și a indicatorilor urbanistici din Planul Urbanistic General al municipiului Ploiești- documentație aprobată-  și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reglementarea modului de conformare și amplasare a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stației de distribuție carburanți  propuse   pe terenul identificat cu numărul cadastral 145382, situat în str. Andrei Mureșanu  nr. 59. 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it-IT" w:eastAsia="en-US"/>
        </w:rPr>
        <w:tab/>
        <w:t xml:space="preserve">    În planșa încadrare în zonă a fost instituită zona de protecție sanitară de 50m –conform O.M.S. 119/2014, cu modificările și completările ulterioare- generată de stația de distribuție carburanți, iar în planșa reglementări urbanistice a fost marcată zonarea Ex, respectiv au fost instituite zonele de siguranță între obiectivele din componența stației de distribuție carburanți și imobilele din vecinătate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it-IT" w:eastAsia="en-US"/>
        </w:rPr>
      </w:pPr>
      <w:r>
        <w:rPr>
          <w:rFonts w:eastAsia="Calibri" w:cs="Times New Roman" w:ascii="Times New Roman" w:hAnsi="Times New Roman"/>
          <w:b/>
          <w:szCs w:val="24"/>
          <w:lang w:val="it-IT" w:eastAsia="en-US"/>
        </w:rPr>
        <w:tab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it-IT" w:eastAsia="en-US"/>
        </w:rPr>
        <w:tab/>
        <w:t>Amplasarea în interiorul parcelei: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retragere față de limita de proprietate spre Est – 2 m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retragere față de limita de proprietate dinspre Vest - la 2 m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retragere față de limita de proprietate dinspre Nord -  0 m; (cabina stației de distribuție va fi amplasată la 12,4 m față de limita de proprietate dinspre Nord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retragere față de limita de proprietate spre Sud  Vest- la minim 2 m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retragere  minimă 12,9 m față de axul str. Andrei Mureșanu.</w:t>
      </w:r>
    </w:p>
    <w:p>
      <w:pPr>
        <w:pStyle w:val="Normal"/>
        <w:ind w:left="426" w:firstLine="425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Indicatori urbanistici:</w:t>
      </w:r>
    </w:p>
    <w:p>
      <w:pPr>
        <w:pStyle w:val="Normal"/>
        <w:ind w:left="426" w:firstLine="425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Pentru terenul studiat se mențin reglementările din PUG aprobat :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POT maxim admis = 50%, CUT maxim admis = 1,50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.</w:t>
      </w:r>
    </w:p>
    <w:p>
      <w:pPr>
        <w:pStyle w:val="Normal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Indicatorii urbanistici propuși sunt : POT propus = 32,5%, CUT propus = 0,33.</w:t>
      </w:r>
    </w:p>
    <w:p>
      <w:pPr>
        <w:pStyle w:val="Normal"/>
        <w:ind w:left="426" w:firstLine="425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>Cabina stației va avea spațiu de vânzare, o cameră tehnică, grupuri sanitare(femei și bărbați), un vestiar, o camera de depozitare, un birou, două holuri.</w:t>
      </w:r>
    </w:p>
    <w:p>
      <w:pPr>
        <w:pStyle w:val="Normal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Finisajele exterioare verticale vor fi din casete tip alucobond, bandou metalic din aluminiu, fațada cortină din aluminiu iar tâmplăria va fi din aluminiu culoare gri antracit cu geam termopan. </w:t>
        <w:tab/>
        <w:t xml:space="preserve">    Culorile fațadelor  principală și laterale vor fi galben RAL 1021 și roșu RAL 3020, iar pentru fațada posterioară se va folosi tencuială gri antracit.</w:t>
      </w:r>
    </w:p>
    <w:p>
      <w:pPr>
        <w:pStyle w:val="Normal"/>
        <w:ind w:left="426" w:firstLine="567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Construcția propusă  va fi racordată la rețelele de alimentare cu energie electrică, apă, canalizare  existente .</w:t>
      </w:r>
    </w:p>
    <w:p>
      <w:pPr>
        <w:pStyle w:val="Normal"/>
        <w:ind w:left="851" w:firstLine="142"/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Accesul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 pietonal și carosabil se va realiza din str. Andrei Mureșanu.</w:t>
      </w:r>
    </w:p>
    <w:p>
      <w:pPr>
        <w:pStyle w:val="Normal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>În incintă se vor amenaja 2 locuri de parcare.</w:t>
      </w:r>
    </w:p>
    <w:p>
      <w:pPr>
        <w:pStyle w:val="Normal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Spații verzi:</w:t>
      </w:r>
    </w:p>
    <w:p>
      <w:pPr>
        <w:pStyle w:val="Normal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>Suprafețele de teren neocupate cu construcții, accese și platformă din interiorul incintei vor fi amenajate ca spații verzi cu caracter decorativ(20,75% conform bilanțului teritorial).</w:t>
      </w:r>
    </w:p>
    <w:p>
      <w:pPr>
        <w:pStyle w:val="Normal"/>
        <w:ind w:left="426" w:firstLine="425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left="567" w:right="-1" w:firstLine="284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În urma analizei, în şedinţa din data de 21.02.2022, Comisia Tehnică de Amenajare a Teritoriului şi Urbanism a acordat aviz favorabil.</w:t>
      </w:r>
    </w:p>
    <w:p>
      <w:pPr>
        <w:pStyle w:val="Normal"/>
        <w:ind w:left="567" w:right="-1" w:firstLine="284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ind w:left="567" w:firstLine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szCs w:val="24"/>
          <w:lang w:val="it-IT"/>
        </w:rPr>
        <w:t xml:space="preserve">În perioada </w:t>
      </w:r>
      <w:r>
        <w:rPr>
          <w:rFonts w:cs="Times New Roman" w:ascii="Times New Roman" w:hAnsi="Times New Roman"/>
          <w:b/>
          <w:szCs w:val="24"/>
          <w:lang w:val="en-US"/>
        </w:rPr>
        <w:t xml:space="preserve">19.11.2021  – 13.12.2021 </w:t>
      </w:r>
      <w:r>
        <w:rPr>
          <w:rFonts w:cs="Times New Roman" w:ascii="Times New Roman" w:hAnsi="Times New Roman"/>
          <w:b/>
          <w:szCs w:val="24"/>
          <w:lang w:val="it-IT"/>
        </w:rPr>
        <w:t>s-a desfăşurat procesul de informare şi consultare a publiculu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Normal"/>
        <w:ind w:left="567" w:right="270" w:firstLine="284"/>
        <w:rPr>
          <w:rFonts w:ascii="Times New Roman" w:hAnsi="Times New Roman" w:cs="Times New Roman"/>
          <w:b/>
          <w:b/>
          <w:szCs w:val="24"/>
          <w:lang w:val="es-US"/>
        </w:rPr>
      </w:pPr>
      <w:r>
        <w:rPr>
          <w:rFonts w:cs="Times New Roman" w:ascii="Times New Roman" w:hAnsi="Times New Roman"/>
          <w:b/>
          <w:szCs w:val="24"/>
          <w:lang w:val="es-US"/>
        </w:rPr>
      </w:r>
    </w:p>
    <w:p>
      <w:pPr>
        <w:pStyle w:val="Normal"/>
        <w:ind w:left="567" w:right="-1"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s-US"/>
        </w:rPr>
        <w:t xml:space="preserve">   </w:t>
      </w:r>
      <w:r>
        <w:rPr>
          <w:rFonts w:cs="Times New Roman" w:ascii="Times New Roman" w:hAnsi="Times New Roman"/>
          <w:b/>
          <w:szCs w:val="24"/>
          <w:lang w:val="es-US"/>
        </w:rPr>
        <w:t>Avizul C.T.A.T.U. nr.</w:t>
      </w:r>
      <w:r>
        <w:rPr>
          <w:rFonts w:cs="Times New Roman" w:ascii="Times New Roman" w:hAnsi="Times New Roman"/>
          <w:b/>
          <w:color w:val="FF0000"/>
          <w:szCs w:val="24"/>
          <w:lang w:val="es-US"/>
        </w:rPr>
        <w:t xml:space="preserve"> </w:t>
      </w:r>
      <w:r>
        <w:rPr>
          <w:rFonts w:cs="Times New Roman" w:ascii="Times New Roman" w:hAnsi="Times New Roman"/>
          <w:b/>
          <w:szCs w:val="24"/>
          <w:lang w:val="es-US"/>
        </w:rPr>
        <w:t xml:space="preserve">003 /21.02.2022 a stat la baza fundamentării avizului Arhitectului Șef nr. 003 / 21.02.2022.  </w:t>
      </w:r>
      <w:r>
        <w:rPr>
          <w:rFonts w:cs="Times New Roman" w:ascii="Times New Roman" w:hAnsi="Times New Roman"/>
          <w:b/>
          <w:szCs w:val="24"/>
        </w:rPr>
        <w:t xml:space="preserve">      </w:t>
      </w:r>
    </w:p>
    <w:p>
      <w:pPr>
        <w:pStyle w:val="Normal"/>
        <w:ind w:left="567" w:right="-1" w:firstLine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Supunem spre analiză și aprobare  Consiliului Local al Municipiului Ploiești    proiectul de hotărâre privind documentația: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Plan Urbanistic de Detaliu – „</w:t>
      </w:r>
      <w:r>
        <w:rPr>
          <w:rFonts w:eastAsia="Calibri" w:cs="Times New Roman" w:ascii="Times New Roman" w:hAnsi="Times New Roman"/>
          <w:b/>
          <w:bCs/>
          <w:szCs w:val="24"/>
          <w:lang w:val="en-US" w:eastAsia="en-US"/>
        </w:rPr>
        <w:t>Construire stație de  distribuție carburanți, mijloace de publicitate, împrejmuire teren și organizare de șantier”,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Str.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 xml:space="preserve">Andrei Mureșanu nr. 59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(număr cadastral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145382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), Municipiul Ploiești, </w:t>
      </w:r>
      <w:r>
        <w:rPr>
          <w:rFonts w:cs="Times New Roman" w:ascii="Times New Roman" w:hAnsi="Times New Roman"/>
          <w:b/>
          <w:szCs w:val="24"/>
        </w:rPr>
        <w:t>cu respectarea Avizului Arhitectului Şef al municipiului Ploieşti, aviz nr. 004 / 21.02.2022.</w:t>
      </w:r>
    </w:p>
    <w:p>
      <w:pPr>
        <w:pStyle w:val="Normal"/>
        <w:tabs>
          <w:tab w:val="clear" w:pos="720"/>
          <w:tab w:val="left" w:pos="360" w:leader="none"/>
        </w:tabs>
        <w:ind w:left="567" w:right="243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ind w:left="135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ind w:left="135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ind w:left="135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RHITECT ŞEF,</w:t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Cs w:val="24"/>
        </w:rPr>
        <w:t>arh.Veronica RĂDUNĂ</w:t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ind w:left="720" w:firstLine="720"/>
        <w:jc w:val="right"/>
        <w:rPr>
          <w:b/>
          <w:b/>
          <w:lang w:val="ro-RO"/>
        </w:rPr>
      </w:pPr>
      <w:r>
        <w:rPr>
          <w:b/>
          <w:lang w:val="ro-RO"/>
        </w:rPr>
        <w:t>DIRECTOR  ADJ.  D.G.D.U.,</w:t>
      </w:r>
    </w:p>
    <w:p>
      <w:pPr>
        <w:pStyle w:val="NoSpacing"/>
        <w:ind w:left="720" w:firstLine="720"/>
        <w:jc w:val="right"/>
        <w:rPr>
          <w:b/>
          <w:b/>
          <w:lang w:val="ro-RO"/>
        </w:rPr>
      </w:pPr>
      <w:r>
        <w:rPr>
          <w:b/>
          <w:lang w:val="ro-RO"/>
        </w:rPr>
        <w:t>ing. Rita Marcela NEAGU</w:t>
      </w:r>
    </w:p>
    <w:p>
      <w:pPr>
        <w:pStyle w:val="NoSpacing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DIRECTIA ADMINISTRATIE PUBLICA,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URIDIC CONTENCIOS, ACHIZITII PUBLICE, CONTRACTE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Intocmit, consilier : Cristina MOGOȘ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</w:rPr>
        <w:t xml:space="preserve">19.04.2022             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993" w:right="850" w:gutter="0" w:header="0" w:top="5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ras Medium ITC">
    <w:charset w:val="00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ras Medium ITC" w:hAnsi="Eras Medium IT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ro-RO"/>
    </w:rPr>
  </w:style>
  <w:style w:type="character" w:styleId="Spar">
    <w:name w:val="s_par"/>
    <w:qFormat/>
    <w:rPr/>
  </w:style>
  <w:style w:type="character" w:styleId="Heading2Char">
    <w:name w:val="Heading 2 Char"/>
    <w:qFormat/>
    <w:rPr>
      <w:rFonts w:ascii="Arial" w:hAnsi="Arial" w:cs="Arial"/>
      <w:sz w:val="24"/>
      <w:lang w:val="ro-RO"/>
    </w:rPr>
  </w:style>
  <w:style w:type="character" w:styleId="Heading3Char">
    <w:name w:val="Heading 3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4"/>
      <w:lang w:val="en-US" w:bidi="ar-SA" w:eastAsia="zh-CN"/>
    </w:rPr>
  </w:style>
  <w:style w:type="paragraph" w:styleId="Textbodyindent1">
    <w:name w:val="Text body indent"/>
    <w:basedOn w:val="Standard"/>
    <w:qFormat/>
    <w:pPr>
      <w:ind w:left="283" w:right="-540" w:firstLine="42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5:00Z</dcterms:created>
  <dc:creator>SV</dc:creator>
  <dc:description/>
  <cp:keywords/>
  <dc:language>en-US</dc:language>
  <cp:lastModifiedBy>Cristina Mogos</cp:lastModifiedBy>
  <cp:lastPrinted>2022-04-19T14:15:00Z</cp:lastPrinted>
  <dcterms:modified xsi:type="dcterms:W3CDTF">2022-06-22T12:26:00Z</dcterms:modified>
  <cp:revision>4</cp:revision>
  <dc:subject>PUD</dc:subject>
  <dc:title>RAP.HOT</dc:title>
</cp:coreProperties>
</file>